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роприятие, посвященное  передаче школе  бюста Героя Советского Союза   старшего лейтенанта Николая Васильевича Колосова  Обществом с Ограниченной Ответственностью  «Текстильной компанией «Русский дом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Ссылка на мероприятие</w:t>
      </w:r>
      <w:r>
        <w:rPr>
          <w:sz w:val="28"/>
        </w:rPr>
        <w:t xml:space="preserve">  </w:t>
      </w:r>
      <w:hyperlink r:id="rId2">
        <w:r>
          <w:rPr>
            <w:rStyle w:val="InternetLink"/>
          </w:rPr>
          <w:t>https://vk.com/club92645705?w=wall-92645705_1339</w:t>
        </w:r>
      </w:hyperlink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hd w:fill="FFFFFF" w:val="clear"/>
        </w:rPr>
        <w:t>Вся страна готовится к 75-летию Победы в Великой Отечественной войне. Мы помним, и всегда будем помнить великий подвиг дедов и отцов, отстоявших Родину в самой страшной и кровопролитной войне с фашизмом.</w:t>
        <w:br/>
      </w:r>
      <w:r>
        <w:rPr>
          <w:rFonts w:cs="Times New Roman" w:ascii="Times New Roman" w:hAnsi="Times New Roman"/>
          <w:i/>
          <w:sz w:val="28"/>
          <w:u w:val="single"/>
          <w:shd w:fill="FFFFFF" w:val="clear"/>
        </w:rPr>
        <w:t xml:space="preserve">Активное участие в духовном и патриотическом воспитании молодежи принимает средняя общеобразовательная  школа№3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Нас учителей и детей Изучая историю,  мы хотели бы рассказать о подвиге героя нашего земляка Колосова Н.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 xml:space="preserve">Николай Васильевич Колосов родился </w:t>
      </w:r>
      <w:r>
        <w:rPr>
          <w:rStyle w:val="Fontstyle01"/>
          <w:color w:val="000000"/>
        </w:rPr>
        <w:t>в 1919 году в семье рабочего в городе Середа Ивановской области. Окончил семь классов и поступил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  <w:color w:val="000000"/>
        </w:rPr>
        <w:t xml:space="preserve">работать на ткацкую фабрику № 1 слесарем. Комсомолец. </w:t>
      </w:r>
    </w:p>
    <w:p>
      <w:pPr>
        <w:pStyle w:val="Style15"/>
        <w:jc w:val="both"/>
        <w:rPr>
          <w:rStyle w:val="Fontstyle01"/>
          <w:color w:val="000000"/>
        </w:rPr>
      </w:pPr>
      <w:r>
        <w:rPr>
          <w:rStyle w:val="Fontstyle01"/>
          <w:color w:val="000000"/>
        </w:rPr>
        <w:t>После окончания Фабрично – заводского училища, работал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  <w:color w:val="000000"/>
        </w:rPr>
        <w:t>сначала на Механическом заводе, потом перешёл в ремонтный цех прядильно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Style w:val="Fontstyle01"/>
          <w:color w:val="000000"/>
        </w:rPr>
        <w:t>фабрики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Style w:val="Fontstyle01"/>
          <w:color w:val="000000"/>
        </w:rPr>
        <w:t>В конце 1941 года, когда уже гремела война, он отправился на фронт.</w:t>
      </w:r>
      <w:r>
        <w:rPr/>
        <w:t xml:space="preserve"> </w:t>
      </w:r>
    </w:p>
    <w:p>
      <w:pPr>
        <w:pStyle w:val="Style15"/>
        <w:jc w:val="both"/>
        <w:rPr/>
      </w:pPr>
      <w:r>
        <w:rPr/>
        <w:t>П</w:t>
      </w:r>
      <w:r>
        <w:rPr>
          <w:rStyle w:val="Fontstyle01"/>
          <w:color w:val="000000"/>
        </w:rPr>
        <w:t>о окончании курсов Николай получил звание младшего лейтенанта 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  <w:color w:val="000000"/>
        </w:rPr>
        <w:t>был назначен командиром сапёрного взвода одной из инженерных частей 43-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Style w:val="Fontstyle01"/>
          <w:color w:val="000000"/>
        </w:rPr>
        <w:t>армии Калининского фронта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Style w:val="Fontstyle01"/>
          <w:color w:val="000000"/>
        </w:rPr>
        <w:t>22 апреля 1943 года в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Style w:val="Fontstyle01"/>
          <w:color w:val="000000"/>
        </w:rPr>
        <w:t>вражеский тыл был заброшен большой отряд, под командованием гварди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Style w:val="Fontstyle01"/>
          <w:color w:val="000000"/>
        </w:rPr>
        <w:t>старшего лейтенанта Дубовицкого И.А.   Одну из групп этого отряда возглавил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Style w:val="Fontstyle01"/>
          <w:color w:val="000000"/>
        </w:rPr>
        <w:t>Николай Колосов.</w:t>
      </w:r>
      <w:r>
        <w:rPr/>
        <w:t xml:space="preserve"> </w:t>
      </w:r>
      <w:r>
        <w:rPr>
          <w:rStyle w:val="Fontstyle01"/>
          <w:color w:val="000000"/>
        </w:rPr>
        <w:t>Боевое крещение 10-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  <w:color w:val="000000"/>
        </w:rPr>
        <w:t>отдельный гвардейский батальон минёров получил в наступательных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  <w:color w:val="000000"/>
        </w:rPr>
        <w:t>операциях под Ржевом,  а в составе его и взвод, которым командовал Колосо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Style w:val="Fontstyle01"/>
          <w:color w:val="000000"/>
        </w:rPr>
        <w:t>Николай Васильевич.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</w:p>
    <w:p>
      <w:pPr>
        <w:pStyle w:val="Style15"/>
        <w:jc w:val="both"/>
        <w:rPr>
          <w:rStyle w:val="Fontstyle01"/>
          <w:i/>
          <w:i/>
          <w:color w:val="000000"/>
        </w:rPr>
      </w:pPr>
      <w:r>
        <w:rPr>
          <w:rStyle w:val="Fontstyle01"/>
          <w:i/>
          <w:color w:val="000000"/>
        </w:rPr>
        <w:t>В январе-феврале месяце 1943 года батальон в полном составе прошёл</w:t>
      </w: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br/>
      </w:r>
      <w:r>
        <w:rPr>
          <w:rStyle w:val="Fontstyle01"/>
          <w:i/>
          <w:color w:val="000000"/>
        </w:rPr>
        <w:t>парашютную подготовку и приступил к боевым действиям в новом качестве,</w:t>
      </w: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br/>
      </w:r>
      <w:r>
        <w:rPr>
          <w:rStyle w:val="Fontstyle01"/>
          <w:i/>
          <w:color w:val="000000"/>
        </w:rPr>
        <w:t>как десантный батальон (неофициально). Получил навыки десантирования и</w:t>
      </w: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br/>
      </w:r>
      <w:r>
        <w:rPr>
          <w:rStyle w:val="Fontstyle01"/>
          <w:i/>
          <w:color w:val="000000"/>
        </w:rPr>
        <w:t>управления парашютом и Колосов Николай Василь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Style w:val="Fontstyle01"/>
          <w:color w:val="000000"/>
        </w:rPr>
        <w:t>Главная задача: - разведка и диверсионная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  <w:color w:val="000000"/>
        </w:rPr>
        <w:t>работа на дорогах во вражеском тылу – стояла перед группой, которую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  <w:color w:val="000000"/>
        </w:rPr>
        <w:t xml:space="preserve">возглавлял Колосов Николай. ( Цитадель под Курском, подрыв эшелонов с боевой техникой и живой силой) </w:t>
      </w:r>
    </w:p>
    <w:p>
      <w:pPr>
        <w:pStyle w:val="Style15"/>
        <w:jc w:val="both"/>
        <w:rPr/>
      </w:pPr>
      <w:r>
        <w:rPr>
          <w:rStyle w:val="Fontstyle01"/>
          <w:color w:val="000000"/>
        </w:rPr>
        <w:t>Его группа была десантирована первой.</w:t>
      </w:r>
      <w:r>
        <w:rPr/>
        <w:t xml:space="preserve"> </w:t>
      </w:r>
      <w:r>
        <w:rPr>
          <w:rStyle w:val="Fontstyle01"/>
          <w:color w:val="000000"/>
        </w:rPr>
        <w:t>8 мая 1943 года групп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  <w:color w:val="000000"/>
        </w:rPr>
        <w:t>Н.В.Колосова попала в поле зрения карателей, и началось её преследование.</w:t>
      </w:r>
      <w:r>
        <w:rPr/>
        <w:t xml:space="preserve"> </w:t>
      </w:r>
    </w:p>
    <w:p>
      <w:pPr>
        <w:pStyle w:val="Style15"/>
        <w:jc w:val="both"/>
        <w:rPr/>
      </w:pPr>
      <w:r>
        <w:rPr>
          <w:rStyle w:val="Fontstyle01"/>
          <w:i/>
          <w:color w:val="000000"/>
        </w:rPr>
        <w:t>8 мая 1943 года его группа старшего лейтенанта Колосова была заброшена в</w:t>
      </w:r>
    </w:p>
    <w:p>
      <w:pPr>
        <w:pStyle w:val="Style15"/>
        <w:jc w:val="both"/>
        <w:rPr/>
      </w:pPr>
      <w:r>
        <w:rPr>
          <w:rStyle w:val="Fontstyle01"/>
          <w:i/>
          <w:color w:val="000000"/>
        </w:rPr>
        <w:t>тыл для выполнения задания на территории Руднянского района Смоленской</w:t>
      </w:r>
    </w:p>
    <w:p>
      <w:pPr>
        <w:pStyle w:val="Style15"/>
        <w:jc w:val="both"/>
        <w:rPr/>
      </w:pPr>
      <w:r>
        <w:rPr>
          <w:rStyle w:val="Fontstyle01"/>
          <w:i/>
          <w:color w:val="000000"/>
        </w:rPr>
        <w:t>области. В районе станции Лелеквинская они совершили диверсию, но</w:t>
      </w:r>
    </w:p>
    <w:p>
      <w:pPr>
        <w:pStyle w:val="Style15"/>
        <w:jc w:val="both"/>
        <w:rPr/>
      </w:pPr>
      <w:r>
        <w:rPr>
          <w:rStyle w:val="Fontstyle01"/>
          <w:i/>
          <w:color w:val="000000"/>
        </w:rPr>
        <w:t>попали в окружение. С большим трудом им удалось прорваться к высоте у</w:t>
      </w:r>
    </w:p>
    <w:p>
      <w:pPr>
        <w:pStyle w:val="Style15"/>
        <w:jc w:val="both"/>
        <w:rPr/>
      </w:pPr>
      <w:r>
        <w:rPr>
          <w:rStyle w:val="Fontstyle01"/>
          <w:i/>
          <w:color w:val="000000"/>
        </w:rPr>
        <w:t>деревни Княжино. Здесь 12 мая группа была настигнута карателями и</w:t>
      </w:r>
    </w:p>
    <w:p>
      <w:pPr>
        <w:pStyle w:val="Style15"/>
        <w:jc w:val="both"/>
        <w:rPr/>
      </w:pPr>
      <w:r>
        <w:rPr>
          <w:rStyle w:val="Fontstyle01"/>
          <w:i/>
          <w:color w:val="000000"/>
        </w:rPr>
        <w:t>окружена. Заняв круговую оборону, воины во главе с Колосовым, отбили</w:t>
      </w:r>
    </w:p>
    <w:p>
      <w:pPr>
        <w:pStyle w:val="Style15"/>
        <w:jc w:val="both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Style w:val="Fontstyle01"/>
          <w:i/>
          <w:color w:val="000000"/>
        </w:rPr>
        <w:t>несколько атак фашистов. Каратели, узнав о том ,что оборону высоты держат всего несколько человек, решились на последнюю атаку. Колосовцы подступы высоты заминировали и подорвали противника вместе с соб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Fontstyle01"/>
          <w:color w:val="000000"/>
        </w:rPr>
        <w:t>23 февраля 1943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  <w:color w:val="000000"/>
        </w:rPr>
        <w:t xml:space="preserve">года приказом Командующего Калининского фронта № 0173 ему было присвоено очередное Воинское зва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 «образцовое выполнение боевых заданий командования на фронте борьбы с немецкими захватчиками и проявленные при этом мужество и героизм» Указом Президиума Верховного Совета СССР от 4 июня 1944 года  старший лейтенант Николай Колосов посмертно был удостоен высокого звания Героя Советского Союза и награждён орденом Ленина. </w:t>
      </w:r>
    </w:p>
    <w:p>
      <w:pPr>
        <w:pStyle w:val="Style15"/>
        <w:jc w:val="both"/>
        <w:rPr>
          <w:rStyle w:val="Fontstyle01"/>
          <w:color w:val="00000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Style w:val="Fontstyle01"/>
          <w:color w:val="000000"/>
        </w:rPr>
        <w:t>Мы помним подвиг ваш, Герои,</w:t>
      </w:r>
    </w:p>
    <w:p>
      <w:pPr>
        <w:pStyle w:val="Style15"/>
        <w:jc w:val="both"/>
        <w:rPr/>
      </w:pPr>
      <w:r>
        <w:rPr>
          <w:rStyle w:val="Fontstyle01"/>
          <w:color w:val="000000"/>
        </w:rPr>
        <w:t>И будем чтить его века,</w:t>
      </w:r>
    </w:p>
    <w:p>
      <w:pPr>
        <w:pStyle w:val="Style15"/>
        <w:jc w:val="both"/>
        <w:rPr/>
      </w:pPr>
      <w:r>
        <w:rPr>
          <w:rStyle w:val="Fontstyle01"/>
          <w:color w:val="000000"/>
        </w:rPr>
        <w:t>К мемориалу, к обелискам</w:t>
      </w:r>
    </w:p>
    <w:p>
      <w:pPr>
        <w:pStyle w:val="Style15"/>
        <w:jc w:val="both"/>
        <w:rPr/>
      </w:pPr>
      <w:r>
        <w:rPr>
          <w:rStyle w:val="Fontstyle01"/>
          <w:color w:val="000000"/>
        </w:rPr>
        <w:t>Ведёт народная тропа.</w:t>
      </w:r>
    </w:p>
    <w:p>
      <w:pPr>
        <w:pStyle w:val="Style15"/>
        <w:jc w:val="both"/>
        <w:rPr/>
      </w:pPr>
      <w:r>
        <w:rPr>
          <w:rStyle w:val="Fontstyle01"/>
          <w:color w:val="000000"/>
        </w:rPr>
        <w:t>Смертью храбрых вы почили.</w:t>
      </w:r>
    </w:p>
    <w:p>
      <w:pPr>
        <w:pStyle w:val="Style15"/>
        <w:jc w:val="both"/>
        <w:rPr/>
      </w:pPr>
      <w:r>
        <w:rPr>
          <w:rStyle w:val="Fontstyle01"/>
          <w:color w:val="000000"/>
        </w:rPr>
        <w:t>Сражались смело до конца,</w:t>
      </w:r>
    </w:p>
    <w:p>
      <w:pPr>
        <w:pStyle w:val="Style15"/>
        <w:jc w:val="both"/>
        <w:rPr/>
      </w:pPr>
      <w:r>
        <w:rPr>
          <w:rStyle w:val="Fontstyle01"/>
          <w:color w:val="000000"/>
        </w:rPr>
        <w:t>Ваши сердца остановили</w:t>
      </w:r>
    </w:p>
    <w:p>
      <w:pPr>
        <w:pStyle w:val="Style15"/>
        <w:jc w:val="both"/>
        <w:rPr/>
      </w:pPr>
      <w:r>
        <w:rPr>
          <w:rStyle w:val="Fontstyle01"/>
          <w:color w:val="000000"/>
        </w:rPr>
        <w:t>Куски горячего свинца.</w:t>
      </w:r>
    </w:p>
    <w:p>
      <w:pPr>
        <w:pStyle w:val="Style15"/>
        <w:jc w:val="right"/>
        <w:rPr>
          <w:rStyle w:val="Fontstyle01"/>
          <w:color w:val="000000"/>
        </w:rPr>
      </w:pPr>
      <w:r>
        <w:rPr>
          <w:rStyle w:val="Fontstyle01"/>
          <w:color w:val="000000"/>
        </w:rPr>
        <w:t>Полковник В. Тищенко. Москва 2013г.</w:t>
      </w:r>
    </w:p>
    <w:p>
      <w:pPr>
        <w:pStyle w:val="Style15"/>
        <w:jc w:val="right"/>
        <w:rPr>
          <w:rStyle w:val="Fontstyle01"/>
          <w:color w:val="000000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75 лет отгремела самая кровопролитная война в истории человечества . Забываются даты , события, уходят люди, кто помнит это . Но подвиг героев  не забыт, но память сильнее времени.</w:t>
      </w:r>
    </w:p>
    <w:p>
      <w:pPr>
        <w:pStyle w:val="Style15"/>
        <w:jc w:val="right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В 2019-2020 учебном году в школе реализуется проект «Память сильнее времени….», посвященный памяти Героя Советского Союза   старшего лейтенанта Николая Васильевича Колосова  под руководством заместителей директора по ВР Кучиной Н.В. и Епифановой Т.А.,при содействии главы Фурмановского муниципального района, отдела образования администрации Фурмановского района, совета ветеранов города Москвы,  а также при активном участии кадетского класс, их классного руководителя Селивановой С.Н. и куратора Селиванова А.В.</w:t>
      </w:r>
    </w:p>
    <w:p>
      <w:pPr>
        <w:pStyle w:val="Style15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дной из главных наших целей сегодня является сохранение и развития патриотизма в наших детях, которое невозможно без примера самоотверженности героев, отдавших свои жизни за наше мирное небо, за счастье будущих поколен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hd w:fill="FFFFFF" w:val="clear"/>
        </w:rPr>
        <w:t xml:space="preserve">Учитывая особую значимость события, проект  осуществляется в несколько этапов: </w:t>
      </w:r>
    </w:p>
    <w:p>
      <w:pPr>
        <w:pStyle w:val="Style15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состоялась торжественная передача копии знамени 10-го отдельного гвардейского батальона минеров; </w:t>
      </w:r>
    </w:p>
    <w:p>
      <w:pPr>
        <w:pStyle w:val="Style15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акция "Единый День памяти Героя", в  ходе которой были проведены классные часы "Помним Героев Великой Победы" и мероприятие, совместно с Фурмановским техническим колледж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hd w:fill="FFFFFF" w:val="clear"/>
        </w:rPr>
        <w:t>17 марта  в школе №3  произошло памятное событие, посвященное  передаче  бюста Героя Советского Союза   старшего лейтенанта Николая Васильевича Колосова  Обществом с Ограниченной Ответственностью  «Текстильной компанией «Русский дом»  школе, которое войдет в истор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8"/>
          <w:lang w:eastAsia="ru-RU"/>
        </w:rPr>
        <w:t xml:space="preserve">На мероприятии присутствовали гости: Заместитель главы администрации Фурмановского муниципального района  Окунев Сергей Александрович, заместитель главы администрации Куранова Ольга Владимировна, Начальник Отдела образования  Саломатина Ирина Юрьевна, заместитель генерального директора по производству </w:t>
      </w:r>
      <w:r>
        <w:rPr>
          <w:rFonts w:cs="Times New Roman" w:ascii="Times New Roman" w:hAnsi="Times New Roman"/>
          <w:sz w:val="28"/>
          <w:shd w:fill="FFFFFF" w:val="clear"/>
        </w:rPr>
        <w:t xml:space="preserve">«Текстильная компания «Русский дом»  </w:t>
      </w:r>
      <w:r>
        <w:rPr>
          <w:rFonts w:cs="Times New Roman" w:ascii="Times New Roman" w:hAnsi="Times New Roman"/>
          <w:bCs/>
          <w:sz w:val="28"/>
          <w:lang w:eastAsia="ru-RU"/>
        </w:rPr>
        <w:t>Рыбин Алексей Эдуардович и начальник отдела труда и занятости Ивлева Марина Анатольевна, почетный гражданин города Фурманова, краевед  Королева Лидия Павловна,  Председатель совета офицеров запаса Лагунов Николай Иванович, заместитель директора  по ВР технического колледжа Пименова Елена Николаев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риветственным словом к собравшимся обратились  Окунев Сергей Александрович, Рыбин Алексей Эдуардович,  Ивлева Марина Анатольевна, которые </w:t>
      </w:r>
      <w:r>
        <w:rPr>
          <w:rFonts w:cs="Times New Roman" w:ascii="Times New Roman" w:hAnsi="Times New Roman"/>
          <w:sz w:val="28"/>
          <w:szCs w:val="28"/>
        </w:rPr>
        <w:t xml:space="preserve">выразили огромную благодарность школьникам и всем, кто приложил усилия, чтобы бюст занял своё почетное место в школ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тное право открыть бюст предоставил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уневу Сергею Александровичу, Рыбину Алексею Эдуардовичу, </w:t>
      </w:r>
      <w:r>
        <w:rPr>
          <w:rFonts w:cs="Times New Roman" w:ascii="Times New Roman" w:hAnsi="Times New Roman"/>
          <w:sz w:val="28"/>
          <w:szCs w:val="28"/>
        </w:rPr>
        <w:t>Иваненко Лидии Юрьевне  и сержанту кадетского класса  Куликовой Виктории. Ведущие церемонии рассказали о подвиге Героя Советского Союза, подчеркнув,  что это не только дань уважения  заслуг героя, свершениям и победам, но и важнейший символ памяти неразрывной истории нашей стра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ь о тех, кто отстоял мир, кто защитил нас от войны, кто спас детство почтили минутой молча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адшие кадеты (4 «а» класс) зажгли свечу символ скорби , памяти героям, которые погибли за нашу Родин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ходе мероприятия воспитанники кадетского класса торжественным маршем встретили всех собравшихся,  читали стихи.   Старший кадет Войнова Алина  исполнила трогательную песню «Вальс в мажоре», вызвав слезы ветеранов, под которую учащиеся исполнили танец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Символом памяти являются цветы.</w:t>
      </w:r>
      <w:r>
        <w:rPr>
          <w:rFonts w:cs="Times New Roman" w:ascii="Times New Roman" w:hAnsi="Times New Roman"/>
          <w:sz w:val="28"/>
          <w:szCs w:val="28"/>
        </w:rPr>
        <w:t xml:space="preserve"> Право возложить цветы к бюсту Николая Васильевича Колосова было предоставлено  почетным гостям Лидии Павловне Королевой и Лагунову Николаю Ивановичу, которые на протяжении многих лет занимались изучением истории и собирали  материал об участниках Вов нашего края. Николай Иванович отметил значимость мероприятия, говорил о необходимости воспитания учащихся в духе патриотизма. За работу в этом направлении и развитие кадетского движения в городе  вручил удостоверение члена союза десантников куратору кадетского класса А.В.Селиванов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ответным словом выступил директор школы Л. Ю. Иваненко, которая поблагодарила « Текстильную кампанию «Русский дом», и выразила глубокую признательность за сотрудничество и оказанное довери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дия Юрьевна отметила, что именно в сегодняшнее быстротечное время очень важно сохранять связь поколений. Поэтому в ходе мероприятия были возложены цветы к памятному месту, посвященному выпускникам школы, погибшим в горячих точках. В церемонии возложения цветов приняли участие официальные лица, почетные гости, педагоги, учащиеся кадетского класс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 окончании мероприятия учащиеся кадетского класса прошли торжественным маршем в честь Геро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но закончилась война…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екли и сравнялись с землей окопы, заросли травой временные фронтовые дороги, цветами покрылись блиндажи. Но земля всегда будет помнить о войне. И люди помнят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 низко склоняем головы перед светлой памятью Николая Василевича Колосова  и всех павших воинов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усть его короткая жизнь и подвиг станут для всех нас нравственным уроком, уроком долга и чести.  </w:t>
        <w:br/>
      </w:r>
      <w:r>
        <w:rPr>
          <w:shd w:fill="FFFFFF" w:val="clear"/>
        </w:rPr>
        <w:br/>
      </w:r>
      <w:r>
        <w:rPr>
          <w:rFonts w:cs="Times New Roman" w:ascii="Times New Roman" w:hAnsi="Times New Roman"/>
          <w:sz w:val="28"/>
        </w:rPr>
        <w:t>Зам.директора по воспитательной работе МОУ СШ №3: Епифанова Т.А. и Кучина Н.В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92645705?w=wall-92645705_13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34:00Z</dcterms:created>
  <dc:creator>Пользователь</dc:creator>
  <dc:description/>
  <dc:language>en-US</dc:language>
  <cp:lastModifiedBy>Пользователь</cp:lastModifiedBy>
  <dcterms:modified xsi:type="dcterms:W3CDTF">2020-10-08T06:34:00Z</dcterms:modified>
  <cp:revision>2</cp:revision>
  <dc:subject/>
  <dc:title/>
</cp:coreProperties>
</file>